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992640729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685918475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